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0"/>
        </w:rPr>
      </w:pPr>
      <w:r>
        <w:rPr/>
        <w:t>XML Messenger via ASP.NET example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 xml:space="preserve">Here is the link for the ASPTear component.  </w:t>
      </w:r>
      <w:hyperlink r:id="rId2">
        <w:r>
          <w:rPr>
            <w:rStyle w:val="InternetLink"/>
          </w:rPr>
          <w:t>http://www.alphasierrapapa.com/IisDev/Components/AspTear/</w:t>
        </w:r>
      </w:hyperlink>
      <w:r>
        <w:rPr>
          <w:szCs w:val="20"/>
        </w:rPr>
        <w:t xml:space="preserve">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This will help you post the transaction to us with ASP and capture the response you need to pa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P Example with ASPTear Componen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%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>Dim xObj, strResult, strUrl, strEr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>Set xObj = CreateObject("SOFTWING.ASPtear"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>‘xObj.FollowRedirects = 1  (available with Paid version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>xObj.ConnectionTimeout = 45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>strUrl = "https://dev.psigate.com:7989/Messenger/XMLMessenger"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>Dim InputStri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InputString = "&lt;Order&gt;"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InputString = + InputString + "&lt;StoreID&gt;"+"teststore"+"&lt;/StoreID&gt;"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InputString = + InputString + "&lt;Passphrase&gt;"+"psigate1234"+"&lt;/Passphrase&gt;"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InputString = + InputString + "&lt;TestResult&gt;"+"A"+"&lt;/TestResult&gt;"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InputString = + InputString + "&lt;Subtotal&gt;"+"10.00"+"&lt;/Subtotal&gt;"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InputString = + InputString + "&lt;PaymentType&gt;"+"CC"+"&lt;/PaymentType&gt;"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InputString = + InputString + "&lt;CardAction&gt;"+"0"+"&lt;/CardAction&gt;"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InputString = + InputString + "&lt;CardNumber&gt;"+"4111111111111111"+"&lt;/CardNumber&gt;"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InputString = + InputString + "&lt;CardExpMonth&gt;"+"02"+"&lt;/CardExpMonth&gt;"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InputString = + InputString + "&lt;CardExpYear&gt;"+"09"+"&lt;/CardExpYear&gt;"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InputString = + InputString + "&lt;/Order&gt;"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strResult = xObj.Retrieve(strUrl, 1, "orderXML=" + InputString, " ", ""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strErr = Err.Description &amp; vbCrLf &amp; "Error number: " &amp; Err.Numb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%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HTML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form name="Test" action="index.asp" method="post"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OCESS : &lt;%=strResult%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&lt;BR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ERROR : &lt;%=strErr%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&lt;/form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/HTML&gt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/>
      </w:pPr>
      <w:r>
        <w:rPr/>
        <w:t>You must parse strResult to get the return field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/>
      </w:pPr>
      <w:r>
        <w:rPr/>
        <w:t xml:space="preserve">This HTML Code creates a webpage where you can test your XML code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Just copy and paste this code as a webpage and run it in your browser.  </w:t>
      </w:r>
    </w:p>
    <w:p>
      <w:pPr>
        <w:pStyle w:val="Normal"/>
        <w:numPr>
          <w:ilvl w:val="0"/>
          <w:numId w:val="2"/>
        </w:numPr>
        <w:rPr/>
      </w:pPr>
      <w:r>
        <w:rPr/>
        <w:t>Then copy your XML code into the resulting text area and submi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TITLE&gt;Order Post Form&lt;/TITLE&gt;&lt;/HEAD&gt;</w:t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&lt;H1&gt;Order Post Form&lt;/H1&gt;</w:t>
      </w:r>
    </w:p>
    <w:p>
      <w:pPr>
        <w:pStyle w:val="Normal"/>
        <w:ind w:firstLine="720"/>
        <w:rPr/>
      </w:pPr>
      <w:r>
        <w:rPr/>
        <w:t>&lt;H3&gt;To test your XML order data, paste your XML code into the text area and submit&lt;/H3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FORM ACTION='https://dev.psigate.com:7989/Messenger/XMLMessenger' METHOD=post&gt;</w:t>
      </w:r>
    </w:p>
    <w:p>
      <w:pPr>
        <w:pStyle w:val="Normal"/>
        <w:rPr/>
      </w:pPr>
      <w:r>
        <w:rPr/>
        <w:t>&lt;TABLE&gt;</w:t>
      </w:r>
    </w:p>
    <w:p>
      <w:pPr>
        <w:pStyle w:val="Normal"/>
        <w:ind w:firstLine="720"/>
        <w:rPr/>
      </w:pPr>
      <w:r>
        <w:rPr/>
        <w:t>&lt;TR&gt;</w:t>
      </w:r>
    </w:p>
    <w:p>
      <w:pPr>
        <w:pStyle w:val="Normal"/>
        <w:ind w:left="720" w:firstLine="720"/>
        <w:rPr/>
      </w:pPr>
      <w:r>
        <w:rPr/>
        <w:t>&lt;TD VALIGN&gt;OrderXML:&lt;/TD&gt;</w:t>
      </w:r>
    </w:p>
    <w:p>
      <w:pPr>
        <w:pStyle w:val="Normal"/>
        <w:ind w:left="1440" w:hanging="0"/>
        <w:rPr/>
      </w:pPr>
      <w:r>
        <w:rPr/>
        <w:t>&lt;TD&gt;&lt;TEXTAREA NAME=orderXML rows=10 cols=60&gt;&lt;/TEXTAREA&gt;&lt;/TD&gt;&lt;/TR&gt;</w:t>
      </w:r>
    </w:p>
    <w:p>
      <w:pPr>
        <w:pStyle w:val="Normal"/>
        <w:ind w:firstLine="720"/>
        <w:rPr/>
      </w:pPr>
      <w:r>
        <w:rPr/>
        <w:t>&lt;TR&gt;</w:t>
      </w:r>
    </w:p>
    <w:p>
      <w:pPr>
        <w:pStyle w:val="Normal"/>
        <w:ind w:left="720" w:firstLine="720"/>
        <w:rPr/>
      </w:pPr>
      <w:r>
        <w:rPr/>
        <w:t>&lt;TD&gt;&lt;INPUT TYPE=SUBMIT NAME=Submit VALUE=Submit&gt;&lt;/TD&gt;&lt;/TR&gt;</w:t>
      </w:r>
    </w:p>
    <w:p>
      <w:pPr>
        <w:pStyle w:val="Normal"/>
        <w:rPr/>
      </w:pPr>
      <w:r>
        <w:rPr/>
        <w:t>&lt;/TABLE&gt;</w:t>
      </w:r>
    </w:p>
    <w:p>
      <w:pPr>
        <w:pStyle w:val="Normal"/>
        <w:rPr/>
      </w:pPr>
      <w:r>
        <w:rPr/>
        <w:t>&lt;/FORM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phasierrapapa.com/IisDev/Components/AspTea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21:55:00Z</dcterms:created>
  <dc:creator>mweekes</dc:creator>
  <dc:description/>
  <dc:language>en-US</dc:language>
  <cp:lastModifiedBy>mweekes</cp:lastModifiedBy>
  <dcterms:modified xsi:type="dcterms:W3CDTF">2006-01-11T21:55:00Z</dcterms:modified>
  <cp:revision>2</cp:revision>
  <dc:subject/>
  <dc:title>Here is the link for the ASPTear component</dc:title>
</cp:coreProperties>
</file>