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Cs w:val="20"/>
        </w:rPr>
      </w:pPr>
      <w:r>
        <w:rPr/>
        <w:t>XML Messenger via PHP CURL ex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?ph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XPost = 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Ord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toreID&gt;teststore&lt;/StoreID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Passphrase&gt;psigate1234&lt;/Passphras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Subtotal&gt;10.00&lt;/Subtotal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PaymentType&gt;CC&lt;/PaymentType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CardAction&gt;0&lt;/CardAction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CardNumber&gt;4111111111111111&lt;/CardNumbe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CardExpMonth&gt;02&lt;/CardExpMont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&lt;CardExpYear&gt;08&lt;/CardExpYea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Order&gt;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url = "https://dev.psigate.com:7989/Messenger/XMLMessenger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ch = curl_init();    // initialize curl hand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l_setopt($ch, CURLOPT_URL,$url); // set url to post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l_setopt($ch, CURLOPT_RETURNTRANSFER,1); // return into a vari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l_setopt($ch, CURLOPT_TIMEOUT, 40); // times out after 40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l_setopt($ch, CURLOPT_POSTFIELDS, $XPost); // add POST fiel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result = curl_exec($ch); // run the whole pro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(curl_errno($ch)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int curl_error($c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 else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url_close($c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ho $result; //contains response from ser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use XML Parser on $result, and your set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$xml_parser = xml_parser_crea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xml_parser_set_option($xml_parser,XML_OPTION_CASE_FOLDING,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xml_parser_set_option($xml_parser,XML_OPTION_SKIP_WHITE,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xml_parse_into_struct($xml_parser, $result, $vals, $inde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xml_parser_free($xml_pars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 $vals = array of XML tags.  Go get em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?&gt;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This HTML Code creates a webpage where you can test your XML cod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 copy and paste this code as a webpage and run it in your browser.  </w:t>
      </w:r>
    </w:p>
    <w:p>
      <w:pPr>
        <w:pStyle w:val="Normal"/>
        <w:numPr>
          <w:ilvl w:val="0"/>
          <w:numId w:val="2"/>
        </w:numPr>
        <w:rPr/>
      </w:pPr>
      <w:r>
        <w:rPr/>
        <w:t>Then copy your XML code into the resulting text area and subm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Order Post Form&lt;/TITLE&gt;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&lt;H1&gt;Order Post Form&lt;/H1&gt;</w:t>
      </w:r>
    </w:p>
    <w:p>
      <w:pPr>
        <w:pStyle w:val="Normal"/>
        <w:ind w:firstLine="720"/>
        <w:rPr/>
      </w:pPr>
      <w:r>
        <w:rPr/>
        <w:t>&lt;H3&gt;To test your XML order data, paste your XML code into the text area and submit&lt;/H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ACTION='https://dev.psigate.com:7989/Messenger/XMLMessenger' METHOD=post&gt;</w:t>
      </w:r>
    </w:p>
    <w:p>
      <w:pPr>
        <w:pStyle w:val="Normal"/>
        <w:rPr/>
      </w:pPr>
      <w:r>
        <w:rPr/>
        <w:t>&lt;TABLE&gt;</w:t>
      </w:r>
    </w:p>
    <w:p>
      <w:pPr>
        <w:pStyle w:val="Normal"/>
        <w:ind w:firstLine="720"/>
        <w:rPr/>
      </w:pPr>
      <w:r>
        <w:rPr/>
        <w:t>&lt;TR&gt;</w:t>
      </w:r>
    </w:p>
    <w:p>
      <w:pPr>
        <w:pStyle w:val="Normal"/>
        <w:ind w:left="720" w:firstLine="720"/>
        <w:rPr/>
      </w:pPr>
      <w:r>
        <w:rPr/>
        <w:t>&lt;TD VALIGN&gt;OrderXML:&lt;/TD&gt;</w:t>
      </w:r>
    </w:p>
    <w:p>
      <w:pPr>
        <w:pStyle w:val="Normal"/>
        <w:ind w:left="1440" w:hanging="0"/>
        <w:rPr/>
      </w:pPr>
      <w:r>
        <w:rPr/>
        <w:t>&lt;TD&gt;&lt;TEXTAREA NAME=orderXML rows=10 cols=60&gt;&lt;/TEXTAREA&gt;&lt;/TD&gt;&lt;/TR&gt;</w:t>
      </w:r>
    </w:p>
    <w:p>
      <w:pPr>
        <w:pStyle w:val="Normal"/>
        <w:ind w:firstLine="720"/>
        <w:rPr/>
      </w:pPr>
      <w:r>
        <w:rPr/>
        <w:t>&lt;TR&gt;</w:t>
      </w:r>
    </w:p>
    <w:p>
      <w:pPr>
        <w:pStyle w:val="Normal"/>
        <w:ind w:left="720" w:firstLine="720"/>
        <w:rPr/>
      </w:pPr>
      <w:r>
        <w:rPr/>
        <w:t>&lt;TD&gt;&lt;INPUT TYPE=SUBMIT NAME=Submit VALUE=Submit&gt;&lt;/TD&gt;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8:04:00Z</dcterms:created>
  <dc:creator>sjasper</dc:creator>
  <dc:description/>
  <dc:language>en-US</dc:language>
  <cp:lastModifiedBy>mweekes</cp:lastModifiedBy>
  <dcterms:modified xsi:type="dcterms:W3CDTF">2006-07-21T18:04:00Z</dcterms:modified>
  <cp:revision>2</cp:revision>
  <dc:subject/>
  <dc:title>1</dc:title>
</cp:coreProperties>
</file>